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330200</wp:posOffset>
            </wp:positionV>
            <wp:extent cx="2362200" cy="2501900"/>
            <wp:effectExtent l="0" t="0" r="0" b="0"/>
            <wp:wrapTight wrapText="bothSides">
              <wp:wrapPolygon edited="0">
                <wp:start x="9664" y="900"/>
                <wp:lineTo x="9316" y="1229"/>
                <wp:lineTo x="9316" y="1804"/>
                <wp:lineTo x="9664" y="2214"/>
                <wp:lineTo x="10362" y="3529"/>
                <wp:lineTo x="10449" y="7471"/>
                <wp:lineTo x="869" y="8537"/>
                <wp:lineTo x="433" y="10017"/>
                <wp:lineTo x="9141" y="10098"/>
                <wp:lineTo x="2172" y="10509"/>
                <wp:lineTo x="2172" y="10757"/>
                <wp:lineTo x="7834" y="11413"/>
                <wp:lineTo x="8183" y="12727"/>
                <wp:lineTo x="6791" y="14040"/>
                <wp:lineTo x="3481" y="14288"/>
                <wp:lineTo x="3132" y="14371"/>
                <wp:lineTo x="3132" y="15929"/>
                <wp:lineTo x="7138" y="16669"/>
                <wp:lineTo x="10449" y="16669"/>
                <wp:lineTo x="10449" y="17982"/>
                <wp:lineTo x="9491" y="19214"/>
                <wp:lineTo x="9491" y="20366"/>
                <wp:lineTo x="10884" y="20366"/>
                <wp:lineTo x="10969" y="19955"/>
                <wp:lineTo x="10624" y="19545"/>
                <wp:lineTo x="10969" y="18886"/>
                <wp:lineTo x="10884" y="15355"/>
                <wp:lineTo x="12888" y="15355"/>
                <wp:lineTo x="19681" y="14371"/>
                <wp:lineTo x="19852" y="13303"/>
                <wp:lineTo x="19070" y="12974"/>
                <wp:lineTo x="16198" y="12727"/>
                <wp:lineTo x="14628" y="11413"/>
                <wp:lineTo x="17328" y="11413"/>
                <wp:lineTo x="20900" y="10673"/>
                <wp:lineTo x="20986" y="9441"/>
                <wp:lineTo x="20204" y="9277"/>
                <wp:lineTo x="12974" y="8784"/>
                <wp:lineTo x="16894" y="5006"/>
                <wp:lineTo x="16457" y="4926"/>
                <wp:lineTo x="10884" y="4842"/>
                <wp:lineTo x="16284" y="4514"/>
                <wp:lineTo x="17242" y="3694"/>
                <wp:lineTo x="16457" y="3529"/>
                <wp:lineTo x="17414" y="3118"/>
                <wp:lineTo x="16894" y="3037"/>
                <wp:lineTo x="10449" y="2214"/>
                <wp:lineTo x="10711" y="1885"/>
                <wp:lineTo x="10711" y="1148"/>
                <wp:lineTo x="10449" y="900"/>
                <wp:lineTo x="9664" y="9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Name___________________________</w:t>
        <w:tab/>
        <w:tab/>
        <w:tab/>
        <w:t>Date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 Chapter 2 Workshee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y the following statements with a definition, postulate, property, theorem, etc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_____________________AD + DB = A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_____________________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=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_____________________If AD = BD and CD = DE, 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hen AD +CD = BD + DE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_____________________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5pt" to="14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pt" to="233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5._____________________If DF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1 =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_____________________If D is the midpoint of AB, then AD = DB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-0.25pt" to="14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47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-0.25pt" to="16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7._____________________ If CD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AB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is a right angl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is a right angle,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= 9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____________________ Look at the picture,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ADF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FDB are supplementar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____________________ If #9 is true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ADF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FDB = 18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____________________If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= 90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are complementar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.__________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4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re complementary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6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re complementary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4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6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</w:t>
      </w:r>
      <w:r>
        <w:rPr>
          <w:sz w:val="20"/>
          <w:szCs w:val="20"/>
        </w:rPr>
        <w:t>._______________________</w:t>
      </w:r>
      <w:r>
        <w:rPr>
          <w:rFonts w:cs="Arial" w:ascii="Arial" w:hAnsi="Arial"/>
          <w:sz w:val="20"/>
          <w:szCs w:val="20"/>
        </w:rPr>
        <w:t xml:space="preserve">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supplementary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supplementary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with always, sometimes, or ne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points ________lie in exactly one 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points __________lie in exactly one 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points __________lie in exactly one pla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collinear points __________lie in exactly one pla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planes __________inters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intersecting pla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54400</wp:posOffset>
            </wp:positionH>
            <wp:positionV relativeFrom="paragraph">
              <wp:posOffset>66675</wp:posOffset>
            </wp:positionV>
            <wp:extent cx="1803400" cy="1612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Two intersecting li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li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intersecting lines __________lie in exactly one pl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proofs for the following problem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3.</w:t>
        <w:tab/>
        <w:t>Given:</w:t>
        <w:tab/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 are supplementary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ve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5300</wp:posOffset>
            </wp:positionH>
            <wp:positionV relativeFrom="paragraph">
              <wp:posOffset>111125</wp:posOffset>
            </wp:positionV>
            <wp:extent cx="3619500" cy="1600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4. 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ABC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DEF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22:00Z</dcterms:created>
  <dc:creator>mhayden</dc:creator>
  <dc:description/>
  <cp:keywords/>
  <dc:language>en-US</dc:language>
  <cp:lastModifiedBy>temp</cp:lastModifiedBy>
  <cp:lastPrinted>2011-10-10T12:22:00Z</cp:lastPrinted>
  <dcterms:modified xsi:type="dcterms:W3CDTF">2013-10-30T13:38:00Z</dcterms:modified>
  <cp:revision>13</cp:revision>
  <dc:subject/>
  <dc:title>Name___________________________</dc:title>
</cp:coreProperties>
</file>